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86878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35896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5631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05212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06989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46024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